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65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8"/>
        <w:numPr>
          <w:ilvl w:val="0"/>
          <w:numId w:val="3"/>
        </w:numPr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публиковано в бюллетене «Кандауровский вестник»</w:t>
      </w:r>
    </w:p>
    <w:p>
      <w:pPr>
        <w:pStyle w:val="Style18"/>
        <w:numPr>
          <w:ilvl w:val="0"/>
          <w:numId w:val="2"/>
        </w:numPr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3.07.2020 г. №13</w:t>
      </w:r>
    </w:p>
    <w:p>
      <w:pPr>
        <w:pStyle w:val="Heading"/>
        <w:tabs>
          <w:tab w:val="clear" w:pos="708"/>
          <w:tab w:val="left" w:pos="7665" w:leader="none"/>
        </w:tabs>
        <w:jc w:val="left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СОВЕТ ДЕПУТАТОВ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КАНДАУРОВСКОГО СЕЛЬСОВЕТА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ВОСИБИР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2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шестьдесят вторая сесс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45" w:leader="none"/>
        </w:tabs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03.07. 2020. г.</w:t>
        <w:tab/>
        <w:tab/>
        <w:tab/>
        <w:tab/>
        <w:t xml:space="preserve">                                        с. Кандаурово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№ 187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пятьдесят шестой сессии Совета депутатов от 25.12.2019г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 бюджете Кандауровского сельсовета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Новосибирской области на 2020 год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И плановый период 2021-2022гг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 соответствии с Бюджетным кодексом Российской Федерации от 31 июля 1998 года № 145- ФЗ (в редакции от 30.09.2015 года ),Федеральным законом от 06.10.2003 года № 131-ФЗ«Об общих принципах организации местного самоуправления в Российской Федерации»,Законом Новосибирской области «Об областном бюджете Новосибирской области на 2017 год и плановый период 2018 и 2019 годов ,Положением «О бюджетном процессе в Кандауровском сельсовете Колыванского района Новосибирской области», Уставом Кандауровского сельсовета, Совет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</w:rPr>
        <w:t>1. Внести изменения и утвердить основные характеристики бюджета Кандауровского сельсовета на 2020 год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1) прогнозируемый общий объем доходов бюджета </w:t>
      </w:r>
      <w:r>
        <w:rPr>
          <w:rFonts w:cs="Arial" w:ascii="Arial" w:hAnsi="Arial"/>
          <w:b/>
        </w:rPr>
        <w:t>9818,2</w:t>
      </w:r>
      <w:r>
        <w:rPr>
          <w:rFonts w:cs="Arial" w:ascii="Arial" w:hAnsi="Arial"/>
        </w:rPr>
        <w:t xml:space="preserve">тыс. рублей, в том числе объем безвозмездных поступлений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8307,3</w:t>
      </w:r>
      <w:r>
        <w:rPr>
          <w:rFonts w:cs="Arial" w:ascii="Arial" w:hAnsi="Arial"/>
        </w:rPr>
        <w:t xml:space="preserve"> рублей, согласно таблицы 1 приложения 1 к настоящему решению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 xml:space="preserve">2) общий объем расходов бюджета  в сумме </w:t>
      </w:r>
      <w:r>
        <w:rPr>
          <w:rFonts w:cs="Arial" w:ascii="Arial" w:hAnsi="Arial"/>
          <w:b/>
        </w:rPr>
        <w:t>10063,8</w:t>
      </w:r>
      <w:r>
        <w:rPr>
          <w:rFonts w:cs="Arial" w:ascii="Arial" w:hAnsi="Arial"/>
        </w:rPr>
        <w:t xml:space="preserve"> тыс. рубле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дефицит бюджета в сумме </w:t>
      </w:r>
      <w:r>
        <w:rPr>
          <w:rFonts w:cs="Arial" w:ascii="Arial" w:hAnsi="Arial"/>
          <w:b/>
        </w:rPr>
        <w:t xml:space="preserve">245,6 </w:t>
      </w:r>
      <w:r>
        <w:rPr>
          <w:rFonts w:cs="Arial" w:ascii="Arial" w:hAnsi="Arial"/>
        </w:rPr>
        <w:t>тыс. рублей.(в том числе 107,6 за счет остатка ден.средств )</w:t>
      </w:r>
    </w:p>
    <w:p>
      <w:pPr>
        <w:pStyle w:val="TextBody"/>
        <w:widowControl w:val="false"/>
        <w:ind w:firstLine="539"/>
        <w:rPr/>
      </w:pPr>
      <w:r>
        <w:rPr>
          <w:rFonts w:cs="Arial" w:ascii="Arial" w:hAnsi="Arial"/>
          <w:b/>
          <w:sz w:val="24"/>
          <w:szCs w:val="24"/>
          <w:lang w:val="ru-RU"/>
        </w:rPr>
        <w:t>2</w:t>
      </w:r>
      <w:r>
        <w:rPr>
          <w:rFonts w:cs="Arial" w:ascii="Arial" w:hAnsi="Arial"/>
          <w:b/>
          <w:sz w:val="24"/>
          <w:szCs w:val="24"/>
        </w:rPr>
        <w:t>. </w:t>
      </w:r>
      <w:r>
        <w:rPr>
          <w:rFonts w:cs="Arial" w:ascii="Arial" w:hAnsi="Arial"/>
          <w:sz w:val="24"/>
          <w:szCs w:val="24"/>
        </w:rPr>
        <w:t>Внести изменения и установить в пределах общего объема доходов доходную часть бюджета на 20</w:t>
      </w:r>
      <w:r>
        <w:rPr>
          <w:rFonts w:cs="Arial" w:ascii="Arial" w:hAnsi="Arial"/>
          <w:sz w:val="24"/>
          <w:szCs w:val="24"/>
          <w:lang w:val="ru-RU"/>
        </w:rPr>
        <w:t>20</w:t>
      </w:r>
      <w:r>
        <w:rPr>
          <w:rFonts w:cs="Arial" w:ascii="Arial" w:hAnsi="Arial"/>
          <w:sz w:val="24"/>
          <w:szCs w:val="24"/>
        </w:rPr>
        <w:t xml:space="preserve"> г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согласно приложению 1 к настоящему решению.</w:t>
      </w:r>
    </w:p>
    <w:p>
      <w:pPr>
        <w:pStyle w:val="ConsPlusTitle"/>
        <w:widowControl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 w:val="false"/>
          <w:sz w:val="24"/>
          <w:szCs w:val="24"/>
        </w:rPr>
        <w:t>Внести изменения и установить в пределах общего объема расходов, распределение бюджетных ассигнований по разделам, подразделам, целевым статьям и видам расходов на 2020 год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Внести изменения и утвердить ведомственную структуру расходов бюджета на 2020 год согласно приложению 3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Внести изменения в источники финансирования дефицита бюджета на 2020 год согласно приложению 4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Опубликовать настоящее решение в местном бюллетене «Кандауровский вестник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Контроль за исполнением решения возложить на постоянную депутатскую комиссию по бюджету, финансам, налогам и собственност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.Решение вступает в силу со дня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Кандауровского сельсовета                                                          Лямзин А.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ндауровского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от 03.07.2020 № 211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Доходная часть бюджета Кандауровского сельсовета Колыванского района на 2020 год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/>
      </w:pPr>
      <w:r>
        <w:rPr>
          <w:rFonts w:eastAsia="Arial"/>
        </w:rPr>
        <w:t xml:space="preserve"> </w:t>
      </w:r>
      <w:r>
        <w:rPr/>
        <w:t>(тыс.руб.)  таблица 1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1080"/>
        <w:gridCol w:w="1260"/>
        <w:gridCol w:w="1219"/>
      </w:tblGrid>
      <w:tr>
        <w:trPr>
          <w:trHeight w:val="8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Наименование групп, подгрупп, статей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 изменения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утверждению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00000000000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до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4,3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100000000000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1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,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1010203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30013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4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300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5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3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030224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10302251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1030226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21050301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301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601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ымаемых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4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10606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60603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33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33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210606033103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01060604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259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, задолженность по соответствующему платежу, в том числе по отмененном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21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43104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080000000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0804020011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спошлина за совершение нотариальных действий должностными лицами органов местного 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11000000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109045100000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казенных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113000000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30199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11302065100000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</w:tr>
      <w:tr>
        <w:trPr>
          <w:trHeight w:val="8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11402053100000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 налоговых и неналог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5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2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07,3</w:t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15001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320229999100000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7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5110,7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35118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я на осуществление полномочий В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30024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29999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я на реализацию социально значимых проектов в сфере развития общественной инфраструктуры подпрограммы «Содействие развитию местного самоуправления» государственной программы Новосибирской области «Развитие институтов региональной политики и гражданского общества в Новосибирской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49999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передаваемые бюджетам сельских поселений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 мероприятия направленные на развитие муниципальных дорог за счет средств доро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20220216100000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на реализацию мероприятий по устойчивому функционированию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государственной программы Новосибирской области «Развитие автомобильных дорог регионального,межмуниципального и местного значения в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18,2</w:t>
            </w:r>
          </w:p>
        </w:tc>
      </w:tr>
    </w:tbl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7.2020 № 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Распределение бюджетных ассигнований по разделам, подразделам, целевым статьям и видам расходов на 2020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527"/>
        <w:gridCol w:w="549"/>
        <w:gridCol w:w="1652"/>
        <w:gridCol w:w="810"/>
        <w:gridCol w:w="1505"/>
        <w:gridCol w:w="804"/>
        <w:gridCol w:w="9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умма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 xml:space="preserve"> до измен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Из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К утверждению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1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6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шее должностное лицо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5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ыплаты текущего характера организациям(проведение выборов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5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3,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фон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втомобильных дор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е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216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9.0.00.S076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76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ш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мунальное хозяйство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</w:tr>
      <w:tr>
        <w:trPr>
          <w:trHeight w:val="5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9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5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А) Уличное освещ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3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37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37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</w:tr>
      <w:tr>
        <w:trPr>
          <w:trHeight w:val="43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</w:tr>
      <w:tr>
        <w:trPr>
          <w:trHeight w:val="31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3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63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72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к решению сессии Совета депутатов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района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7.2020 № 211</w:t>
      </w:r>
    </w:p>
    <w:p>
      <w:pPr>
        <w:pStyle w:val="Normal"/>
        <w:ind w:left="4956" w:firstLine="70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едомственная структура расходов на 2020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Таблица №1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17"/>
        <w:gridCol w:w="527"/>
        <w:gridCol w:w="549"/>
        <w:gridCol w:w="1177"/>
        <w:gridCol w:w="617"/>
        <w:gridCol w:w="983"/>
        <w:gridCol w:w="1235"/>
        <w:gridCol w:w="85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Сумма</w:t>
            </w: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 xml:space="preserve"> до измен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  <w:t>К утверждению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1   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26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(гла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сшее должностное лицо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2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аппарата управления (выполнение функций ОМСУ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2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98,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19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еречисления бюджет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речисления другим бюджетам бюджетной системы РФ на осуществление полномочий контрольно-счетного органа по внешнему муниципальному финансовому контрол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4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ные выплаты текущего характера организациям(проведение выбор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05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2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0.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обилизационная и вневойсковая подготов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.0</w:t>
            </w:r>
          </w:p>
        </w:tc>
      </w:tr>
      <w:tr>
        <w:trPr>
          <w:trHeight w:val="6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 в целях обеспечения выполнения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.8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>
          <w:trHeight w:val="2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5118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3,</w:t>
            </w: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3.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1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ый фон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автомобильных доро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8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е раб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1216.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216.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мероприятий по паспортизации и оценки технического состояния (диагностики) автомобильных дор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76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шно-коммунальное хозяйств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4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5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мунальное хозяйство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 и сборов и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402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</w:tr>
      <w:tr>
        <w:trPr>
          <w:trHeight w:val="5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Благоустройство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9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52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А) Уличное освещ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503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на реализацию социально-значимых проектов в сфере развития общественной инфраструкту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S037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</w:t>
            </w:r>
          </w:p>
        </w:tc>
      </w:tr>
      <w:tr>
        <w:trPr>
          <w:trHeight w:val="43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9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4,4</w:t>
            </w:r>
          </w:p>
        </w:tc>
      </w:tr>
      <w:tr>
        <w:trPr>
          <w:trHeight w:val="31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4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705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1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 и услуг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011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,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000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 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плата к пенсии муниц. служащи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.00.1710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3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63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4                         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  сессии 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</w:rPr>
        <w:t>Совета    депутатов Кандауровского сельсовет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лыванского  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3.07.2020 № 2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Источники финансирования дефицита бюджета Кандауровского сельсовета на 2020 год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 О Д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  <w:b/>
              </w:rPr>
              <w:t>Наименование кода группы, подгруппы, статьи, вида источника финансирования дефицита бюджетов, кода классификации операций, относящихся к источникам финансирования дефицитов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овое назначение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- 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24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0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муниципального образования, 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300001000007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бюджеты поселений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300001000008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" w:ascii="Arial" w:hAnsi="Arial"/>
              </w:rPr>
              <w:t>Погашение местными бюджетами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000000000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2011000005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18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0105020110000061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063,8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qFormat/>
    <w:rPr>
      <w:b/>
      <w:lang w:val="ru-RU" w:bidi="ar-SA"/>
    </w:rPr>
  </w:style>
  <w:style w:type="character" w:styleId="11">
    <w:name w:val="Основной текст Знак1"/>
    <w:qFormat/>
    <w:rPr>
      <w:sz w:val="28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6:00Z</dcterms:created>
  <dc:creator>User</dc:creator>
  <dc:description/>
  <cp:keywords/>
  <dc:language>en-US</dc:language>
  <cp:lastModifiedBy>Admin</cp:lastModifiedBy>
  <cp:lastPrinted>2020-07-07T12:08:00Z</cp:lastPrinted>
  <dcterms:modified xsi:type="dcterms:W3CDTF">2020-07-10T04:59:00Z</dcterms:modified>
  <cp:revision>4</cp:revision>
  <dc:subject/>
  <dc:title>                                                              </dc:title>
</cp:coreProperties>
</file>