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52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одготовка и выдача разрешения на строительство индивидуальных жилых домов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одготовка и выдача разрешения на строительство индивидуальных жилых домов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5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5, Новосибирская область, Колыванский район ,с Кандаурово, Советская ,д.1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 с 9-00до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13–00 до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</w:t>
      </w:r>
      <w:hyperlink r:id="rId2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nd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ами Кандауровского сельсовета участвующими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3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i/>
        </w:rPr>
        <w:t>(принят ГД ФС РФ 21.10.1994)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;</w:t>
      </w:r>
    </w:p>
    <w:p>
      <w:pPr>
        <w:pStyle w:val="Normal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;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>Уставом Кандауровского сельсовет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- заявле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- документ, удостоверяющий личность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- заявле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- документ, удостоверяющий личность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  <w:r>
        <w:rPr>
          <w:color w:val="800000"/>
        </w:rPr>
        <w:t xml:space="preserve"> </w:t>
      </w:r>
      <w:r>
        <w:rPr/>
        <w:t>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олучение муниципальной услуги не обусловлено получением иных                                   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18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18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jc w:val="both"/>
        <w:rPr/>
      </w:pPr>
      <w:r>
        <w:rPr/>
        <w:t>3.4.2. Глава Кандауров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7 часов.</w:t>
      </w:r>
    </w:p>
    <w:p>
      <w:pPr>
        <w:pStyle w:val="Normal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сельсовета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Кандауровского сельсовета</w:t>
      </w:r>
    </w:p>
    <w:p>
      <w:pPr>
        <w:pStyle w:val="Normal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Кандауровского сельсовета, подписывает разрешение на строительство индивидуального жилого дома.</w:t>
      </w:r>
    </w:p>
    <w:p>
      <w:pPr>
        <w:pStyle w:val="Normal"/>
        <w:jc w:val="both"/>
        <w:rPr/>
      </w:pPr>
      <w:r>
        <w:rPr/>
        <w:t>3.5.3. В случае если выявлены несоответствия в представленных документах, Глава Кандауровского сельсовета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087"/>
        <w:gridCol w:w="32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kol_kand@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16:00Z</dcterms:created>
  <dc:creator>Татьяна</dc:creator>
  <dc:description/>
  <cp:keywords/>
  <dc:language>en-US</dc:language>
  <cp:lastModifiedBy>Татьяна</cp:lastModifiedBy>
  <cp:lastPrinted>2012-05-29T17:11:00Z</cp:lastPrinted>
  <dcterms:modified xsi:type="dcterms:W3CDTF">2012-05-29T10:12:00Z</dcterms:modified>
  <cp:revision>5</cp:revision>
  <dc:subject/>
  <dc:title/>
</cp:coreProperties>
</file>