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240" w:after="24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ые и торфяные пожары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>Лес играет огромную роль в жизни людей: регулирует водный обмен, из атмосферы поглощает углекислый газ, твердые частицы пыли и, наконец, производит кислород. Лес вырабатывает 60% атмосферного кислорода, поэтому его называют «легкими планеты». Чрезвычайно велико экологическое значение лесов России, так как они наряду с лесами Южной Америки выделяют в атмосферу основную массу кислорода на планете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Наибольшие потери лесов связаны с вырубкой и лесными пожарами. За счет этих факторов в России площадь лесов сокращается в среднем на миллион гектаров в год. Поэтому защита лесов от пожаров в нашей стране особенно актуальна.</w:t>
      </w:r>
    </w:p>
    <w:p>
      <w:pPr>
        <w:pStyle w:val="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ым пожаром называют неконтролируемое горение, распространяющееся по лесной территории, опасные последствия которого включают экологическую составляющую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Более 90% лесных пожаров происходит вблизи населенных пунктов, дорог и производства различных работ в лесу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тдых на природе и шашлыки, долгожданные походы, рыбалка, сбор ягод и грибов – что может быть прекрасней такого отдыха? Но вот что ужасно – восемь из десяти пожаров в лесу возникает по вине человека.</w:t>
      </w:r>
    </w:p>
    <w:p>
      <w:pPr>
        <w:pStyle w:val="2"/>
        <w:spacing w:lineRule="auto" w:line="240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660015" cy="172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drawing>
          <wp:inline distT="0" distB="0" distL="0" distR="0">
            <wp:extent cx="2835275" cy="174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240" w:after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ведения в лесу</w:t>
      </w:r>
    </w:p>
    <w:p>
      <w:pPr>
        <w:pStyle w:val="2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правляясь на природу, необходимо ощущать ответственность и проявлять внимательность в действиях. 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разводить костер в лесу, если в этом нет острой необходимост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жароопасный период использовать для разведения костра только специально оборудованные места или уже имеющиеся старые кострища. 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Если такого места нет, то его нужно подготовить, сняв верхний слой дёрна, и окопать по периметру будущее кострище с помощью лопаты, топора или другого подручного инструмента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когда, даже в дождливую погоду, не разводите костер на подстилке из мха и лишайников, а также посреди или рядом с высоким сухим травостоем, легковоспламеняющимся кустарником (багульника, можжевельника и т.п.)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е стремитесь разводить большой костер. Небольшой, но хорошо сложенный костер, обложенный камнями, даст достаточно тепла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складывать костер нужно подальше от нависающих ветвей, гнилых пней, бревен, сухой травы и скоплений листвы. Всегда следует очищать место вокруг костра, за пределами кострища, убирать с него все легковоспламеняющиеся материалы. Очень важно убедиться, что рядом есть водоем, позволяющий при необходимости набрать воды и залить костер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икогда не следует оставлять костер без присмотра. Даже небольшой ветерок способен вызвать быстрое распространение пламени. Тогда необходимо немедленно ликвидировать горение  за пределами кострищ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почему всегда необходимо иметь под рукой емкость с водой и держать наготове лопату, чтобы можно было водой и землей ликвидировать образовавшиеся новые очаги горения.</w:t>
      </w:r>
    </w:p>
    <w:p>
      <w:pPr>
        <w:pStyle w:val="2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шение (ликвидация) костра должно быть проведено очень тщательно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этого необходимо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покидая привал, тщательно залить костер водой. Воду можно принести пластиковыми пакетами и бутылками, стеклянными или жестяными банками и т.п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орошить и заливать костер, пока он не перестанет «парить»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Надо хорошо перемешать костер с землей лопатой (если нет лопаты, можно использовать топор, заостренную палку и т.п.). Не забыть сдвинуть все камни, крупные головешки, обгоревшие остатки бревен – под ними могут быть угли – и залить их дополнительно водой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о необходимо позаботиться о том, чтобы была залита водой периферийная часть кострищ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 на ощупь удостовериться, что костер действительно потух; угли и пепел должны быть холодными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ab/>
        <w:t>Костер в лесу в бесснежный период надо тушить в любом случае, даже в сырую погоду и в дождь, чтобы быть твердо уверенным, что тление не затаилось в подстилке, в каком-нибудь кусочке древесины или в сухой гнилушке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Чтобы надежно затушить костер без воды необходимо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сбить пламя, разобрать костер, разворошить угли и головешки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еремешать лопатой или другим подручным инструментом пепел и окопать кострище по кругу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забросать костер толстым слоем грунта, обязательно взятого с глубины не менее 30 см, лучше влажного. В слое почвы до 30 см содержатся органические вещества, которые могут позволить огню разгореться вновь. Грунт можно взять с вывороченных корней, почвенных обнажений, либо выкопать яму, сняв предварительно дерн или убрав подстилку (органический слой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тщательно затоптать слой земли на кострище, пока оно не перестанет дымитьс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крупные тлеющие головешки (остатки обугленных дров) можно закопать отдельно в яме на глубине не менее 30 см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ходить сразу от кострища. Вначале убедиться, что через 15-20 минут оно не начнет снова дымиться.</w:t>
      </w:r>
    </w:p>
    <w:p>
      <w:pPr>
        <w:pStyle w:val="2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Никогда не надо курить во время движения по лесу!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Курить можно только в специально отведенных, оборудованных для этих целей местах (если это лесопарк) или во время привала, убедившись, что в радиусе как минимум одного метра от вас нет легковоспламеняющихся материалов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Тщательно затушите окурок водой или слюной. Затем разотрите его или затопчите в глину или песок, либо хорошо затушите окурок о подошву ботинка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ы прикурили от спички, дождитесь пока она не только потухнет, но и остынет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мнит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ополнительные предосторожности, отняв у вас всего несколько минут или секунд, предотвратят колоссальный ущерб от возможного лесного пожар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09" w:leader="none"/>
          <w:tab w:val="left" w:pos="1069" w:leader="none"/>
          <w:tab w:val="left" w:pos="1134" w:leader="none"/>
        </w:tabs>
        <w:spacing w:lineRule="auto" w:line="240" w:before="0" w:after="0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когда не следует поджигать сухую траву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Сжигание листвы, мусора, сухой травы вблизи строений является нередкой причиной пожара. 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тер также может раздуть тлеющий очаг, оставшийся незатушенным после  ухода с участка (из леса, с поля, железнодорожной насыпи и т.п.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жароопасный сезон в лесу запрещаетс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ять на освещаемой солнцем поляне бутылки или осколки стекл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ъезжать в лес на машинах без искрогасител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потреблять при охоте пыжи из легковоспламеняющихся или тлеющих материало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ставлять в лесу (кроме специально отведенных мест) промасленный или пропитанный бензином или иными легкогорючими веществами обтирочный материа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влять топливом баки во время работы двигателей внутреннего сгорания, использовать для работы мототехнику с неисправным двигателем, а также курить или пользоваться открытым огнем вблизи машин, заправляемых топливом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240" w:after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защитить дом от лесного пожара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ямо за двором или участком начинается лес, как уберечь дом в случае лесного пожара? 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месте с соседями постарайтесь устранить все условия для возникновения и развития пожара в вашем поселке. Создайте огнезащитную зону у ваших домов и поддерживайте ее в должном состоянии. Для этого убирайте ненужную растительность, траву, мусор во дворах и на улицах в течение всего года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е нарушая местных законов, создайте пожаропреграждающую зону на подступах к вашему участку. Для этого на расстоянии до 30 метров от вашего дома уберите сухой валежник, мусор, высокие заросли травы и кустарников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чистите крушу от опавшей хвои и листвы – они могут стать источником загорания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 разрешения представителя ближайшего лесничества проредите растущие близко друг к другу деревья и кустарники в вашей защитной зоне. Уберите кусты, древесный хлам и мусор, то есть всё, что может способствовать переносу низового пожара на кроны деревьев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делать при приближении лесного пожара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лесной пожар угрожает дому (даче), по возможности надо эвакуировать всех членов семьи, которые не смогут оказать помощь при защите дома от пожара. Также следует эвакуировать домашних животных. Заранее договориться с соседями и членами своей семьи о совместных действиях в борьбе с огнем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шать передачи местных средств массовой информации о пожаре. Если есть возможность, держать телефонную или радиосвязь, в том числе со штабом ГО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ь все вентиляционные отверстия снаружи дома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ь все наружные окна и двери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 доме: наполнить водой ванны, раковины и другие емкости. Снаружи: наполнить водой бочки и ведра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отовить мокрые тряпки - ими можно будет затушить угли или небольшие очаги горения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ближении огня обливать крышу и стены дома водой, но расходовать ее экономно. Начинать обливать крышу, когда на нее станут падать искры и угли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стоянно осматривать дом и прилегающую территорию с целью обнаружения и тушения тлеющих углей или языков пламени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spacing w:lineRule="auto" w:line="240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абывать о мерах собственной безопасности.</w:t>
      </w:r>
    </w:p>
    <w:p>
      <w:pPr>
        <w:pStyle w:val="2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120" w:after="0"/>
        <w:ind w:left="1276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я при возникновении лесного или торфяного пожара.</w:t>
      </w:r>
    </w:p>
    <w:p>
      <w:pPr>
        <w:pStyle w:val="2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240"/>
        <w:ind w:firstLine="1276"/>
        <w:jc w:val="center"/>
        <w:rPr/>
      </w:pPr>
      <w:r>
        <w:rPr>
          <w:b/>
          <w:sz w:val="24"/>
          <w:szCs w:val="24"/>
        </w:rPr>
        <w:t>Меры безопасности при тушении торфяных пожаров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казавшис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близи очага пожара в лесу или на торфянике, необходимо немедленно предупредить всех находящихся поблизости о необходимости выхода из опасной зоны. Организовать выход на дорогу или просеку, широкую поляну, к берегу реки или водоема, в поле. Выходить из опасной зоны следует быстро, перпендикулярно к направлению распространения огн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Если невозможно уйти от пожара, войдите в водоем или накройтесь мокрой одеждой. Оказавшись на открытом пространстве или поляне, дышите воздухом возле земли – там он менее задымлен. Рот и нос при этом прикройте ватно-марлевой повязкой или тряпкой. После выхода из зоны пожара сообщите о его месте расположения, размерах и характере развития в администрацию населенного пункта, лесничество и/или пожарную охрану, а также местному населению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мя небольших низовых лесных пожаров можно сбивать, захлестывая его ветками лиственных пород деревьев; заливать водой, забрасывать влажным грунтом, затаптывать ногам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Торфяные пожары тушат, перекапывая горящий торф и поливая его водой. Производя тушение, действуйте осмотрительно, не уходите далеко от дорог и просек. Не теряйте из виду других участников борьбы с пожаром – поддерживайте с ними зрительную и звуковую связь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и тушении торфяного пожара учитывайте, что в зоне горения могут образоваться глубокие воронки, в которых температура достигает 600-80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 xml:space="preserve">С. Поэтому передвигаться следует медленно, осторожно, предварительно проверяя палкой глубину выгоревшего слоя. 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Очевидно, что тушить такие пожары должны взрослые люди, специально этому обученны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вижении по торфяному полю следует опасаться провалов в горящий торф, так как пораженный горением торфяной участок часто только тлеет изнутри и не имеет заметных признаков горения снаруж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о избежание несчастных случаев передвигаться по торфяному полю пешим порядком следует группами, причем возглавляющий группу должен постоянно прощупывать шестом торфяной грунт в направлении движени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Серьезную опасность представляют неожиданные прорывы огня из подземных очагов торфяного пожара, а также резкие изменения направления ветра, увеличение скорости горения торфа и переброска искр в тыл работающим, что может привести к образованию новых очагов пожара, которые отрежут пути отход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о избежание потери ориентирования и опасности окружения людей огнем, заранее определяют проходы и проезды для эвакуации людей, места расположения водоисточников, осушительных канав, свободных от задымления и загазованности, куда в случае опасности следует выводить людей; проезды и проходы оборудуют переносными указательными знаками безопасности с подачей звуковых сигнало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в лесу замечен пожар, обязанность каждого – немедленно сообщить о нем работникам лесного хозяйства, противопожарной службе МЧС России – по телефону «01», «101», «112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31:00Z</dcterms:created>
  <dc:creator>Аня-Пк</dc:creator>
  <dc:description/>
  <cp:keywords/>
  <dc:language>en-US</dc:language>
  <cp:lastModifiedBy>User</cp:lastModifiedBy>
  <dcterms:modified xsi:type="dcterms:W3CDTF">2019-05-24T02:58:00Z</dcterms:modified>
  <cp:revision>5</cp:revision>
  <dc:subject/>
  <dc:title/>
</cp:coreProperties>
</file>